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321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Израда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Положени сви испит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Циљ израде докторске дисертације је демонстрација способности студента за самостално спровођење комплетног комуниколошког истраживања, са свим фазама које оно подразумева и уобличавање.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Циљ је урађен интегрални текст докторске дисертациј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 w:eastAsia="en-GB"/>
              </w:rPr>
            </w:pPr>
            <w:r>
              <w:rPr>
                <w:b/>
                <w:bCs/>
                <w:color w:val="000000"/>
                <w:lang w:val="sr-CS" w:eastAsia="en-GB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 xml:space="preserve">Урађен интегрални текст докторске дисертације према стандардима квалитета дефинисаним </w:t>
            </w:r>
            <w:r>
              <w:rPr>
                <w:bCs/>
                <w:color w:val="000000"/>
                <w:lang w:val="sr" w:eastAsia="en-GB"/>
              </w:rPr>
              <w:t>Правилником о поступку припреме и условима за одбрану докторске дисертације Универзитета у Нишу (https://www.filfak.ni.ac.rs/preuzimanje/send/4-pravilnici/610-pravilnik-doktorska-disertacija)</w:t>
            </w:r>
            <w:r>
              <w:rPr>
                <w:color w:val="000000"/>
                <w:lang w:val="en-GB" w:eastAsia="en-GB"/>
              </w:rPr>
              <w:t>, а који квалитетом садржаја одговара стандардима Комисије за оцену и одбрану докторске дисертациј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тудијски истраживачки рад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Израда целовитог текста докторске дисертације. Целовит текст докторске дисертације треба да садржи: Увод, разраду теоријског оквира (подељеног на поглавља дисертације), истраживачку (методолошку) оријентацију, закључак и списак коришћене литературе</w:t>
            </w:r>
            <w:r>
              <w:rPr>
                <w:sz w:val="24"/>
                <w:szCs w:val="24"/>
                <w:lang w:val="en-GB" w:eastAsia="en-GB"/>
              </w:rPr>
              <w:t>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lang w:val="sr" w:eastAsia="en-GB"/>
              </w:rPr>
              <w:t>Израда докторске дисертације представља истраживачки рад студента у коме он интегрише и примењује до тада стечена знања из различитих комуниколошко-културолошких области и стечена знања из примењене методологије медијских истраживања.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Не постоји препоручена литератур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 w:eastAsia="en-GB"/>
              </w:rPr>
            </w:pPr>
            <w:r>
              <w:rPr>
                <w:sz w:val="24"/>
                <w:szCs w:val="24"/>
                <w:lang w:val="sr-CS" w:eastAsia="en-GB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</w:t>
            </w:r>
            <w:r>
              <w:rPr/>
              <w:t xml:space="preserve"> истраживачки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исање докторске дисертације: 7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дбрана дела докторске дисертације: 30 пое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29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3T13:09:00Z</dcterms:modified>
  <cp:revision>7</cp:revision>
  <dc:subject/>
  <dc:title/>
</cp:coreProperties>
</file>